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96000" cy="952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9.95pt,7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от 20.10.2025г. № 1155-р                                                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должностных лицах администрации Трубчевского </w:t>
      </w:r>
    </w:p>
    <w:p>
      <w:pPr>
        <w:pStyle w:val="Normal"/>
        <w:shd w:fill="FFFFFF" w:val="clear"/>
        <w:spacing w:lineRule="atLeast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, доступ которых к персональным </w:t>
      </w:r>
    </w:p>
    <w:p>
      <w:pPr>
        <w:pStyle w:val="Normal"/>
        <w:shd w:fill="FFFFFF" w:val="clear"/>
        <w:spacing w:lineRule="atLeast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м, обрабатываемым в информационных системах </w:t>
      </w:r>
    </w:p>
    <w:p>
      <w:pPr>
        <w:pStyle w:val="Normal"/>
        <w:shd w:fill="FFFFFF" w:val="clear"/>
        <w:spacing w:lineRule="atLeast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сональных данных, необходим для выполнения служебных </w:t>
      </w:r>
    </w:p>
    <w:p>
      <w:pPr>
        <w:pStyle w:val="Normal"/>
        <w:shd w:fill="FFFFFF" w:val="clear"/>
        <w:spacing w:lineRule="atLeast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нностей, допущенных к работе с персональными данными </w:t>
      </w:r>
    </w:p>
    <w:p>
      <w:pPr>
        <w:pStyle w:val="Normal"/>
        <w:shd w:fill="FFFFFF" w:val="clear"/>
        <w:spacing w:lineRule="atLeast" w:line="300"/>
        <w:jc w:val="both"/>
        <w:rPr>
          <w:sz w:val="26"/>
          <w:szCs w:val="26"/>
        </w:rPr>
      </w:pPr>
      <w:r>
        <w:rPr>
          <w:sz w:val="26"/>
          <w:szCs w:val="26"/>
        </w:rPr>
        <w:t>в информационных системах персональных данных</w:t>
      </w:r>
    </w:p>
    <w:p>
      <w:pPr>
        <w:pStyle w:val="Normal"/>
        <w:shd w:fill="FFFFFF" w:val="clear"/>
        <w:spacing w:lineRule="atLeas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rFonts w:ascii="Calibri" w:hAnsi="Calibri" w:cs="Calibri"/>
          <w:sz w:val="21"/>
          <w:szCs w:val="21"/>
        </w:rPr>
      </w:pPr>
      <w:r>
        <w:rPr>
          <w:sz w:val="26"/>
          <w:szCs w:val="26"/>
        </w:rPr>
        <w:t>Во исполнение требований Федерального закона от 27.07.2006 № 152-ФЗ «О персональных данных», постановления Правительства Российской Федерации от 01.11.2012 № 1119 «Об утверждении требований к защите персональных данных при их обработке в информационных системах персональных данных», а также иных нормативных документов по защите информации, в связи с кадровыми изменениями в администрации Трубчевского муниципального района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/>
        <w:ind w:left="0" w:firstLine="769"/>
        <w:jc w:val="both"/>
        <w:rPr/>
      </w:pPr>
      <w:r>
        <w:rPr>
          <w:sz w:val="26"/>
          <w:szCs w:val="26"/>
        </w:rPr>
        <w:t xml:space="preserve">Назначить администратором безопасности информационных систем персональных данных (далее – ИСПДн), за исключением </w:t>
      </w:r>
      <w:r>
        <w:rPr>
          <w:color w:val="000000"/>
          <w:sz w:val="26"/>
          <w:szCs w:val="26"/>
        </w:rPr>
        <w:t>ГИС «АИСТ ГБД», главного специалиста отдела контрольно-ревизионной работы и защиты информации администрации Трубчевского муниципального района Артемьева С.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/>
        <w:ind w:left="0" w:firstLine="76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начить ответственными за эксплуатацию информационных систем персональных данных (далее – ИСПДн) следующих должностных лиц администрации Трубчевского муниципального район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268"/>
        <w:gridCol w:w="2410"/>
      </w:tblGrid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ИСПД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С: Предприятие 8.3 Конфигурация: «Бухгалтерия государственного учреж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кова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С.Предприятие 8.3.» («Зарплата и кадры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кова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плательщик Ю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кова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БиС++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– ЗАО «Калуга Астр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кова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ПО «Автоматизированная система Федерального казначейства (СУФД)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кова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«Сбербанк Бизнес ОнЛ@йн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кова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С ГМП «Государственная информационная система о государственных и муниципальных платеж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управлению муниципальным имуще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ченкова Т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РС-Арен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управлению муниципальным имуще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ченкова Т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ая информационная система в сфере закуп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ыря О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ИС «АИСТ ГБ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по опеке и попечительств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сянникова Е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ЭД «Де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меститель главы администрации Трубчев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Слободчиков Е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ИСС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bCs/>
                <w:sz w:val="26"/>
                <w:szCs w:val="26"/>
                <w:shd w:fill="FFFFFF" w:val="clear"/>
              </w:rPr>
              <w:t>Единая</w:t>
            </w:r>
            <w:r>
              <w:rPr>
                <w:sz w:val="26"/>
                <w:szCs w:val="26"/>
                <w:shd w:fill="FFFFFF" w:val="clear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>государственная</w:t>
            </w:r>
            <w:r>
              <w:rPr>
                <w:sz w:val="26"/>
                <w:szCs w:val="26"/>
                <w:shd w:fill="FFFFFF" w:val="clear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>информационная</w:t>
            </w:r>
            <w:r>
              <w:rPr>
                <w:sz w:val="26"/>
                <w:szCs w:val="26"/>
                <w:shd w:fill="FFFFFF" w:val="clear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>система</w:t>
            </w:r>
            <w:r>
              <w:rPr>
                <w:sz w:val="26"/>
                <w:szCs w:val="26"/>
                <w:shd w:fill="FFFFFF" w:val="clear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>социального</w:t>
            </w:r>
            <w:r>
              <w:rPr>
                <w:sz w:val="26"/>
                <w:szCs w:val="26"/>
                <w:shd w:fill="FFFFFF" w:val="clear"/>
              </w:rPr>
              <w:t> обеспечения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меститель главы администрации Трубчев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Рыжикова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ЭВ 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меститель главы администрации Трубчев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Слободчиков Е.А.</w:t>
            </w:r>
          </w:p>
        </w:tc>
      </w:tr>
    </w:tbl>
    <w:p>
      <w:pPr>
        <w:pStyle w:val="Normal"/>
        <w:shd w:fill="FFFFFF" w:val="clear"/>
        <w:spacing w:lineRule="atLeas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твердить прилагаемый перечень должностных лиц администрации Трубчевского муниципального района, доступ которых к персональным данным, обрабатываемым в информационных системах персональных данных, необходим для выполнения служебных обязанностей, допущенных к работе с персональными данными в информационных системах персональных данных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знать утратившим силу распоряжение администрации Трцубчевского муниципального района от 12.08.2024 № 979-р «О должностных лицах администрации Трубчевского муниципального района, доступ которых к персональным данным, обрабатываемых в информационных системах персональных данных, необходим для выполнения служебных обязанностей, допущенных к работе с персональными данными в информационных системах персональных данных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textAlignment w:val="baseline"/>
        <w:rPr/>
      </w:pPr>
      <w:r>
        <w:rPr>
          <w:sz w:val="26"/>
          <w:szCs w:val="26"/>
        </w:rPr>
        <w:t>5. Начальнику организационно-правового отдела администрации Трубчевского муниципального района Москалевой О.А. довести настоящее распоряжение до сведения уполномоченных должностных лиц администрации Трубчевского муниципального района.</w:t>
      </w:r>
    </w:p>
    <w:p>
      <w:pPr>
        <w:pStyle w:val="Normal"/>
        <w:ind w:firstLine="709"/>
        <w:jc w:val="both"/>
        <w:textAlignment w:val="baseline"/>
        <w:rPr>
          <w:rFonts w:eastAsia="Verdana"/>
          <w:sz w:val="26"/>
          <w:szCs w:val="26"/>
          <w:lang w:eastAsia="en-US"/>
        </w:rPr>
      </w:pPr>
      <w:r>
        <w:rPr>
          <w:sz w:val="26"/>
          <w:szCs w:val="26"/>
        </w:rPr>
        <w:t>6. Администраторам безопасности ИСПДн администрации Трубчевского муниципального района обеспечить организацию обработки ПДн в ИСПДн администрации Трубчевского муниципального района в соответствии с нормативными документами по защите информации и настоящим распоряжение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 Контроль за исполнением настоящего распоряж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Глава администрации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  <w:sz w:val="26"/>
          <w:szCs w:val="26"/>
          <w:lang w:eastAsia="en-US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w="11906" w:h="16838"/>
          <w:pgMar w:left="1701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20.10.2025г. № 1155-р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 должностных лиц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, доступ которых к персональным данным, обрабатываемым в информационных системах персональных данных, необходим для выполнения служебных обязанностей, допущенных к работе с персональными данными в информационных системах персональных данных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6804"/>
        <w:gridCol w:w="2552"/>
        <w:gridCol w:w="2126"/>
      </w:tblGrid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ИСПДн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доступа</w:t>
            </w:r>
          </w:p>
        </w:tc>
      </w:tr>
      <w:tr>
        <w:trPr>
          <w:trHeight w:val="2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С: Предприятие 8.3 Конфигурация: «Бухгалтерия государственного учреждения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начальника отдела учета и отчет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отдела учета и отчет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хгалтер 1 категории отдела учета и отчет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ономист 1 категории отдела учета и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кова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башина Т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рёнкина А.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унова Е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хова Л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акова Е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йкова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ИСПДн с правами записи, пользователь ИСПД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С.Предприятие 8.3.» («Зарплата и кадры»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начальника отдела учета и отчет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отдела учета и отчет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хгалтер 1 категории отдела учета и отчет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ономист 1 категории отдела учета и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кова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башина Т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рёнкина А.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унова Е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хова Л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акова Е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йкова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ИСПДн с правами записи, пользователь ИСПД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плательщик Ю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хгалтер 1 категории отдела учета и отчет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унова Е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ИСПДн с правами записи, пользователь ИСПД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БиС++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– ЗАО «Калуга Астрал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начальника отдела учета и отчет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отдела учета и отчет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хгалтер 1 категории отдела учета и отчет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ономист 1 категории отдела учета и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кова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башина Т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рёнкина А.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унова Е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хова Л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акова Е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йкова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ИСПДн с правами записи, пользователь ИСПД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ПО «Автоматизированная система Федерального казначейства (СУФД)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начальника отдела учета и отчет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отдела учета и отчет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хгалтер 1 категории отдела учета и отчет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ономист 1 категории отдела учета и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кова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башина Т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рёнкина А.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унова Е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хова Л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акова Е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йкова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ИСПДн с правами записи, пользователь ИСПД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«Сбербанк Бизнес ОнЛ@йн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учета и отчет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хгалтер 1 категории отдела учета и отчет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башина Т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унова Е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рёнкина А.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акова Е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ИСПДн с правами записи, пользователь ИСПД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С ГМП «Государственная информационная система о государственных и муниципальных платежах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1 категории отдела по управлению муниципальным имуществ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ашкина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ИСПДн с правами записи, пользователь ИСПД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РС-Аренда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управлению муниципальным имуществ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1 категории отдела по управлению муниципальным имуще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ченкова Т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ашкина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ИСПДн с правами записи, пользователь ИСПД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ая информационная система в сфере закуп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закупкам отдела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ыря О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ова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ИСПДн с правами записи, пользователь ИСПД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ИС «АИСТ ГБД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ведующий сектором по опеке и попечительств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по опеке и попечительств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сектора по опеке и попечитель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сянникова Е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ова Н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шкина Ю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ИСПДн с правами записи, пользователь ИСПД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ЭД «Дело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нтрольно-ревизионной работы и защиты информ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 отдела контрольно-ревизионной работы и защиты информ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рганизационно-правового отдел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организационно-правового отдел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хитектуры и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архитектуры и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экономи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пециалист по закупкам отдела экономи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управлению муниципальным имущество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по управлению муниципальным имущество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ультуры, физической культуры и архивного дел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культуры, физической культуры и архивного дел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по мобработе и С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Заведующий сектором по опеке и попечительству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по опеке и попечительств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сектора по опеке и попечительств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беспечению деятельности комисси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сектора по обеспечению деятельности комисси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сектора по обеспечению деятельности административной комисс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 сектора ГО и Ч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 – начальника финансового управле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финансового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ободчиков Е.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ыжикова А.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дарева Л.В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ичик Л.В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скалева О.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отова Н.Л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ушина Т.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Кондратова Н.В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стыря О.П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ащина Т.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репова С.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ленкова О.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троченкова Т.В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тракова Е.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мошкина Н.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ешина В.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дькина Н.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всянникова Е.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Леонова Н.Н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мешкина Ю.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Тяглова А.С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Королев И.Н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идорова С.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втушок И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ИСПДн с правами записи, пользователь ИСПД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ИСС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bCs/>
                <w:sz w:val="26"/>
                <w:szCs w:val="26"/>
                <w:shd w:fill="FFFFFF" w:val="clear"/>
              </w:rPr>
              <w:t>Единая</w:t>
            </w:r>
            <w:r>
              <w:rPr>
                <w:sz w:val="26"/>
                <w:szCs w:val="26"/>
                <w:shd w:fill="FFFFFF" w:val="clear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>государственная</w:t>
            </w:r>
            <w:r>
              <w:rPr>
                <w:sz w:val="26"/>
                <w:szCs w:val="26"/>
                <w:shd w:fill="FFFFFF" w:val="clear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>информационная</w:t>
            </w:r>
            <w:r>
              <w:rPr>
                <w:sz w:val="26"/>
                <w:szCs w:val="26"/>
                <w:shd w:fill="FFFFFF" w:val="clear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>система</w:t>
            </w:r>
            <w:r>
              <w:rPr>
                <w:sz w:val="26"/>
                <w:szCs w:val="26"/>
                <w:shd w:fill="FFFFFF" w:val="clear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>социального</w:t>
            </w:r>
            <w:r>
              <w:rPr>
                <w:sz w:val="26"/>
                <w:szCs w:val="26"/>
                <w:shd w:fill="FFFFFF" w:val="clear"/>
              </w:rPr>
              <w:t> обеспечения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рганизационно-правового отдел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пеке и попечительств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опеке и попечительств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архитектуры и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 отдела архитектуры и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лавный бухгалтер отдела учета и отчетности отдела образ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лавный специалист бюджетного отдела финансового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оскалева О.А.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всянникова Е.О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shd w:fill="FFFFFF" w:val="clear"/>
              </w:rPr>
              <w:t>Семешкина Ю.В.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Кондратова Н.В.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shd w:fill="FFFFFF" w:val="clear"/>
              </w:rPr>
              <w:t>Малаева С.П.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shd w:fill="FFFFFF" w:val="clear"/>
              </w:rPr>
              <w:t>Королева Ю.В.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Буренкова О.Н.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ИСПДн с правами записи, пользователь ИСПД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ЭВ 3.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по управлению муниципальным имущество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нтрольно-ревизионной работы и защиты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Главный специалист отдела контрольно-ревизионной работы и защиты информ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архитектуры и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архитектуры и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 отдела архитектуры и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ультуры, физической культуры и архивного дел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культуры, физической культуры и архивного дел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по опеке и попечительств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Главный специалист отдела экономи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 сектора ГО и ЧС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беспечению деятельности комисси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финансового управле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 финансового управле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shd w:fill="FFFFFF" w:val="clear"/>
              </w:rPr>
              <w:t>Сетракова Е.М.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shd w:fill="FFFFFF" w:val="clear"/>
              </w:rPr>
              <w:t>Кондарева Л.В.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shd w:fill="FFFFFF" w:val="clear"/>
              </w:rPr>
              <w:t>Артемьев С.А.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shd w:fill="FFFFFF" w:val="clear"/>
              </w:rPr>
              <w:t>Кондратова Н.В.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Модестова Т.П.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shd w:fill="FFFFFF" w:val="clear"/>
              </w:rPr>
              <w:t>Малаева С.П.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Самошкина Н.И.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Алешина В.М.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shd w:fill="FFFFFF" w:val="clear"/>
              </w:rPr>
              <w:t>Леонова Н.Н.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Беленкова О.И.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Чащина Т.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shd w:fill="FFFFFF" w:val="clear"/>
              </w:rPr>
              <w:t>Королев И.Н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shd w:fill="FFFFFF" w:val="clear"/>
              </w:rPr>
              <w:t>Тяглова А.С.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Каплунов П.В.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Латонова К.А.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Бондаревская В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ИСПДн с правами записи, пользователь ИСПДн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ТРИЦА ДОСТУП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6"/>
          <w:szCs w:val="26"/>
        </w:rPr>
        <w:t>к информационным и программным ресурсам ИСПДН «1С: Зарплата и кадры»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3732"/>
        <w:gridCol w:w="373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доступа к ПДН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ые действия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 ИСПД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Обладают полной информацией 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системном и прикладном программном обеспечении ИСПДн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Обладают полной информацией 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технических средствах и конфигурации ИСПДн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Имеет доступ ко всем технически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средствам обработки информации и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нным ИСПДн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Обладают правами конфигурир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и административной настройки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ческих средств ИСПДн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б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истематиз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коп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ра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точ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ьзование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ничтожение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дает правами Администр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Обладает полной информацией об ИСПДн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Имеет доступ к средствам защи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информации и протоколир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и к части ключевых элементов ИСПДн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Не имеет прав доступа к конфигурированию технических средств сети за исключением контрольных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спекционных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з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опл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чтожение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6"/>
                <w:szCs w:val="26"/>
              </w:rPr>
              <w:t>Оператор ИСПДн с правами записи, пользователь ИСПД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Обладают всеми необходимыми атрибутами и правами, обеспечивающими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туп ко всем ПД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з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опл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6"/>
                <w:szCs w:val="26"/>
              </w:rPr>
              <w:t>- уничтожение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знакомлены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» _________ 2016г. ____________________ О.Ц. Коновал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» _________ 2016г ____________________ Л.В. Черныш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» _________ 2016г _______________________ В.А. Юд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» _________ 2016г ____________________ В.А. Матро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» _________ 2016г __________________ Л.П. Молоден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» _________ 2016г ____________________ М.Л. Лилом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» _________ 2016г _________________ Е.П. Большун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___» _________ 2016г. ____________________ Е.А. Тихон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» _________ 2016г. ____________________ А.А.Леон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» _________ 2016г. ___________________ С.В.Карпух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___» _________ 2016г. ___________________ А.А. Рыжи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» _________ 2016г. ____________________ Е.Г.Солов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___» _________ 2016г. ____________________ С.А. Черепова</w:t>
      </w:r>
    </w:p>
    <w:p>
      <w:pPr>
        <w:pStyle w:val="Normal"/>
        <w:tabs>
          <w:tab w:val="clear" w:pos="720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99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34" w:hanging="465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113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1">
    <w:name w:val="Стиль1 Знак"/>
    <w:qFormat/>
    <w:rPr>
      <w:rFonts w:ascii="Arial" w:hAnsi="Arial" w:cs="Arial"/>
      <w:sz w:val="22"/>
      <w:lang w:val="ru-RU" w:bidi="ar-SA"/>
    </w:rPr>
  </w:style>
  <w:style w:type="character" w:styleId="Style11">
    <w:name w:val="Основной текст Знак"/>
    <w:qFormat/>
    <w:rPr>
      <w:b/>
      <w:lang w:val="ru-RU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0" w:after="444"/>
      <w:jc w:val="center"/>
    </w:pPr>
    <w:rPr>
      <w:b/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numPr>
        <w:ilvl w:val="0"/>
        <w:numId w:val="5"/>
      </w:numPr>
      <w:tabs>
        <w:tab w:val="clear" w:pos="720"/>
        <w:tab w:val="left" w:pos="900" w:leader="none"/>
      </w:tabs>
      <w:spacing w:before="0" w:after="120"/>
      <w:ind w:left="901" w:hanging="306"/>
      <w:jc w:val="both"/>
    </w:pPr>
    <w:rPr>
      <w:rFonts w:ascii="Arial" w:hAnsi="Arial" w:cs="Arial"/>
      <w:sz w:val="22"/>
    </w:rPr>
  </w:style>
  <w:style w:type="paragraph" w:styleId="12">
    <w:name w:val="Прил_1"/>
    <w:basedOn w:val="Heading1"/>
    <w:next w:val="Normal"/>
    <w:qFormat/>
    <w:pPr>
      <w:numPr>
        <w:ilvl w:val="0"/>
        <w:numId w:val="3"/>
      </w:numPr>
      <w:tabs>
        <w:tab w:val="left" w:pos="720" w:leader="none"/>
      </w:tabs>
      <w:suppressAutoHyphens w:val="true"/>
      <w:spacing w:lineRule="auto" w:line="360" w:before="480" w:after="280"/>
      <w:ind w:left="720" w:hanging="720"/>
      <w:outlineLvl w:val="9"/>
    </w:pPr>
    <w:rPr>
      <w:rFonts w:ascii="Arial" w:hAnsi="Arial" w:cs="Arial"/>
      <w:b/>
      <w:caps/>
    </w:rPr>
  </w:style>
  <w:style w:type="paragraph" w:styleId="21">
    <w:name w:val="Прил_2"/>
    <w:basedOn w:val="Heading2"/>
    <w:next w:val="Normal"/>
    <w:qFormat/>
    <w:pPr>
      <w:numPr>
        <w:ilvl w:val="0"/>
        <w:numId w:val="3"/>
      </w:numPr>
      <w:tabs>
        <w:tab w:val="clear" w:pos="720"/>
        <w:tab w:val="left" w:pos="900" w:leader="none"/>
      </w:tabs>
      <w:suppressAutoHyphens w:val="true"/>
      <w:spacing w:before="400" w:after="240"/>
      <w:ind w:left="900" w:hanging="900"/>
      <w:jc w:val="both"/>
      <w:outlineLvl w:val="9"/>
    </w:pPr>
    <w:rPr>
      <w:rFonts w:ascii="Arial" w:hAnsi="Arial" w:cs="Arial"/>
      <w:b/>
      <w:sz w:val="28"/>
      <w:szCs w:val="28"/>
    </w:rPr>
  </w:style>
  <w:style w:type="paragraph" w:styleId="3">
    <w:name w:val="Прил_3"/>
    <w:basedOn w:val="Heading3"/>
    <w:next w:val="Normal"/>
    <w:qFormat/>
    <w:pPr>
      <w:numPr>
        <w:ilvl w:val="0"/>
        <w:numId w:val="3"/>
      </w:numPr>
      <w:tabs>
        <w:tab w:val="clear" w:pos="720"/>
        <w:tab w:val="left" w:pos="1080" w:leader="none"/>
      </w:tabs>
      <w:suppressAutoHyphens w:val="true"/>
      <w:spacing w:before="320" w:after="200"/>
      <w:ind w:left="1080" w:hanging="1080"/>
      <w:jc w:val="both"/>
      <w:outlineLvl w:val="9"/>
    </w:pPr>
    <w:rPr>
      <w:rFonts w:cs="Times New Roman"/>
      <w:bCs w:val="false"/>
      <w:i/>
      <w:sz w:val="27"/>
      <w:szCs w:val="27"/>
    </w:rPr>
  </w:style>
  <w:style w:type="paragraph" w:styleId="4">
    <w:name w:val="Прил_4"/>
    <w:basedOn w:val="Heading4"/>
    <w:next w:val="Normal"/>
    <w:qFormat/>
    <w:pPr>
      <w:numPr>
        <w:ilvl w:val="0"/>
        <w:numId w:val="3"/>
      </w:numPr>
      <w:tabs>
        <w:tab w:val="clear" w:pos="720"/>
        <w:tab w:val="left" w:pos="1260" w:leader="none"/>
      </w:tabs>
      <w:suppressAutoHyphens w:val="true"/>
      <w:spacing w:before="240" w:after="160"/>
      <w:ind w:left="1260" w:hanging="1260"/>
      <w:jc w:val="both"/>
      <w:outlineLvl w:val="9"/>
    </w:pPr>
    <w:rPr>
      <w:rFonts w:ascii="Arial" w:hAnsi="Arial" w:cs="Arial"/>
      <w:bCs w:val="false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08:00Z</dcterms:created>
  <dc:creator>EW/LN/CB</dc:creator>
  <dc:description/>
  <cp:keywords>Ethan</cp:keywords>
  <dc:language>en-US</dc:language>
  <cp:lastModifiedBy>OP-BOSS</cp:lastModifiedBy>
  <cp:lastPrinted>2025-10-17T11:42:00Z</cp:lastPrinted>
  <dcterms:modified xsi:type="dcterms:W3CDTF">2025-10-28T06:27:00Z</dcterms:modified>
  <cp:revision>113</cp:revision>
  <dc:subject/>
  <dc:title>Ethan Frome</dc:title>
</cp:coreProperties>
</file>